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iatermia chirurgiczna z modułem argonowy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termia chirurgiczna zasila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V+/- 10%, 5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Zestaw do elektrochirurgii mono i bipolarnej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nie więcej niż 10 k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ezpieczenie przeciwporażeni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 C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stotliwość pracy generator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kHz -/+ 1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z zabezpieczeniem przed impulsem defibrylacji zgodnie z normą EN 60601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Pobór mocy do 500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ezpieczenie przed przeciążeniem aparatu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Układ kontroli: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-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układ kontroli dawki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- </w:t>
            </w:r>
            <w:r>
              <w:rPr>
                <w:color w:val="000000"/>
                <w:spacing w:val="-2"/>
                <w:sz w:val="20"/>
                <w:szCs w:val="20"/>
              </w:rPr>
              <w:t>układ kontroli czasu aktyw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kontroli elektrody biern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yczna sygnalizacja aplikacji elektrody neutralnej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in. 8 poziom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a rezystancja elektrody biernej &lt;240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 przedni foliowany z przyciskami dotykowy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na cyfrowa dawka mocy wyjściowej w wata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gnalizacja aktywacji koagulacji dźwiękowa i wzrokow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amiętywanie ostatnio używanych nastaw. Po ponownym włączeniu aparat pamięta nastawy wszystkich trybów prac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ymalna moc cięcia monopolarnego w zakresie max. nie mniej niż 350 W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. 6 rodzajów cięcia monopolarne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w tym cięcie w środowisku wodny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moc koagulacji monopolarnej w zakresie max. nie mniej niż 120W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4 rodzaje koagulacji (w tym spra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moc koagulacji bipolarnej w zakresie nie mniej niż 120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aktywacji wyłącznikiem nożnym lub automatycznie po uchwyceniu tkanki z czasem zwłoki do max. 5 se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e bipolarne w zakresie max. Nie mniej niż 100W. z min. trzema stopniami hemostaz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5 rodzajów cięcia bipolar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 w środowisku wodnym z mocą max nie mniej niż 350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Ustawienie moc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W do 20W co 1 W, powyżej 20W do max. mocy co 5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yczny tryb regulacji mocy w trakcie cięcia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e z funkcją naprzemiennego cięcia i koagulacji z regulowanym czasem cięcia i koagulacj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8 poziomów cięcia i 8 poziomów koagul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y gniazd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niazdo monopolarne – w standardzie europejskim (3-PI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niazdo bipolar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niazdo elektrody bier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ączenie włącznika nożnego na tylniej ścianie aparatu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odłączenia dwóch włączników nożn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rzysty program serwisowy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opisa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rywanie nieprawidłowej pracy oraz sygnalizacja wizualna i dźwiękowa wykrytych nieprawidłowości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opisa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bookmarkStart w:id="0" w:name="OLE_LINK1"/>
            <w:r>
              <w:rPr>
                <w:sz w:val="20"/>
                <w:szCs w:val="20"/>
              </w:rPr>
              <w:t>Natężenie sygnału dźwiękowego alarmowego zgodnie z normą 60601-2-2 - 65 dBA (bez możliwości zewnętrznej regulacji)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y zapis błędów w pamięci aparat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mikroprocesor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pamiętania min. 10 kompletów niezależnych nastaw (w tym program do Polipektomii i Pappilotom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acja cięcia monopolarnego z włącznika nożnego i uchwytu elektrody czynn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acja koagulacji bipolarnej z włącznika nożnego i automatyczn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test po uruchomi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Odrębna regulacja nastawień dla koagulacji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mono-, bipolarnej i cięcia monopolarn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spółpracy z laparoskop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automatycznej zmiany programów pomiędzy wszystkimi dostępnymi programami przy użyciu włącznika nożn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e person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saż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ł</w:t>
            </w:r>
            <w:r>
              <w:rPr>
                <w:rFonts w:eastAsia="TTE1712D70t00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cznik no</w:t>
            </w:r>
            <w:r>
              <w:rPr>
                <w:rFonts w:eastAsia="TTE1712D70t00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ny 2-przycisk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da neutralna wieloraz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on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tla argonowa 5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 argon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elektrody 4mm / szeroki / 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iski / kbale 4m 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Uchwyt gi</w:t>
            </w:r>
            <w:r>
              <w:rPr>
                <w:rFonts w:eastAsia="TTE1712D70t00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tkiej elektrody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gonowej, z kablem 3.5m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Gi</w:t>
            </w:r>
            <w:r>
              <w:rPr>
                <w:rFonts w:eastAsia="TTE1712D70t00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tka elektroda argonowa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TE1712D70t00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red, 2,3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et prosty, owalny, 25x3,5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Nó</w:t>
            </w:r>
            <w:r>
              <w:rPr>
                <w:rFonts w:eastAsia="TTE1712D70t00"/>
                <w:sz w:val="20"/>
                <w:szCs w:val="20"/>
              </w:rPr>
              <w:t xml:space="preserve">ż </w:t>
            </w:r>
            <w:r>
              <w:rPr>
                <w:sz w:val="20"/>
                <w:szCs w:val="20"/>
              </w:rPr>
              <w:t>prosty, długo</w:t>
            </w:r>
            <w:r>
              <w:rPr>
                <w:rFonts w:eastAsia="TTE1712D70t00"/>
                <w:sz w:val="20"/>
                <w:szCs w:val="20"/>
              </w:rPr>
              <w:t xml:space="preserve">ść </w:t>
            </w:r>
            <w:r>
              <w:rPr>
                <w:sz w:val="20"/>
                <w:szCs w:val="20"/>
              </w:rPr>
              <w:t>25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ka prosta, 4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ła prosta, któtka, 0,7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elektrody argonowej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i, 2 przyc., z kablem 3.5m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et prosty 14mm argonowy, dł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robocza 40mm, </w:t>
            </w:r>
            <w:r>
              <w:rPr>
                <w:rFonts w:eastAsia="TTE1712D70t00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r. 5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da argonowa do koagulacji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dł. robocza 25mm, </w:t>
            </w:r>
            <w:r>
              <w:rPr>
                <w:rFonts w:eastAsia="TTE1712D70t00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r. 5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59:41Z</dcterms:created>
  <dc:creator> </dc:creator>
  <dc:description> </dc:description>
  <dc:language>en-US</dc:language>
  <cp:lastModifiedBy> </cp:lastModifiedBy>
  <dcterms:modified xsi:type="dcterms:W3CDTF">2009-03-11T21:59:41Z</dcterms:modified>
  <cp:revision>1</cp:revision>
  <dc:subject> </dc:subject>
  <dc:title> </dc:title>
</cp:coreProperties>
</file>